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2017. január 26-a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   Orosz Föderáció Egészségügyi Minisztériuma, Első Szentpétervári Pavlov Állami Orvosi Egyetem” Szövetségi Állami Felsőoktatási Költségvetési Intézményével kötendő megállapodás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Kránitz Judit kabinet ügyintéző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Tisztelt Képviselő-testület 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delegációja „Az orvosi rehabilitáció és adaptációs testnevelés aktuális kérdései Oroszországban és külföldön” 5. nemzetközi tudományos-gyakorlati konferencián vett részt, amely 2016. november 15-16-án került megrendezésre Szentpéterváron. Az előadás és a találkozó sikerességét mi sem bizonyítja jobban, mint az, hogy az Orosz Föderáció Egészségügyi Minisztériuma, Első Szentpétervári Pavlov Állami Orvosi Egyetem” Szövetségi Állami Felsőoktatási Költségvetési Intézménye megkereste Önkormányzatunkat azzal a lehetőséggel, hogy egy szándéknyilatkozat aláírásával hivatalos keretek között folytassuk a megkezdett munk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ándéknyilatkozat semmilyen kölcsönös pénzügyi kötelezettséget nem ró az aláíró felek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ándéknyilatkozatban a felek meghatározzák az együttműködés következő területeit:</w:t>
      </w:r>
    </w:p>
    <w:p>
      <w:pPr>
        <w:pStyle w:val="Listaszerbekezds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özös kutatási projektek, tudományos konzultációk és együttműködés a kölcsönös érdeklődési területeken;</w:t>
      </w:r>
    </w:p>
    <w:p>
      <w:pPr>
        <w:pStyle w:val="Listaszerbekezds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apasztalatcsere az orvosi és biológiai tudományterületek tanításában;</w:t>
      </w:r>
    </w:p>
    <w:p>
      <w:pPr>
        <w:pStyle w:val="Listaszerbekezds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közös kezdeményezések, mint például konferenciák, előadások, szimpóziumok, stb.;doktori és poszt-doktori tanulmányok lehetővé tétele az Orosz Föderáció törvényei által meghatározott feltételek alapján</w:t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 A döntés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megtárgyalva szándéknyilatkozatot kíván kötni Orosz Föderáció Egészségügyi Minisztériuma, Első Szentpétervári Pavlov Állami Orvosi Egyetem” Szövetségi Állami Felsőoktatási Költségvetési Intézménye és Hévíz Város Önkormányzat közöt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előterjesztés melléklete szerinti szándéknyilatkozatot jóváhagyja, és felhatalmazza a polgármestert a megállapodás aláírására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7. március 31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Jud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Melléklet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ZÁNDÉKNYILATKOZAT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Szentpétervár 2016.</w:t>
      </w:r>
    </w:p>
    <w:p>
      <w:pPr>
        <w:pStyle w:val="Normal"/>
        <w:rPr/>
      </w:pPr>
      <w:r>
        <w:rPr/>
        <w:t xml:space="preserve">Az </w:t>
      </w:r>
      <w:r>
        <w:rPr>
          <w:b/>
        </w:rPr>
        <w:t xml:space="preserve">„Orosz Föderáció Egészségügyi Minisztériuma, Első Szentpétervári Pavlov Állami Orvosi Egyetem” Szövetségi Állami Felsőoktatási Költségvetési Intézménye </w:t>
      </w:r>
      <w:r>
        <w:rPr/>
        <w:t>képviseletében Szergej Fedorovics Bagnenko rektor,</w:t>
      </w:r>
    </w:p>
    <w:p>
      <w:pPr>
        <w:pStyle w:val="Normal"/>
        <w:rPr/>
      </w:pPr>
      <w:r>
        <w:rPr/>
        <w:t>Címe: 197022 Szentpétervár, Lva Tolstogo Strs. 6-8. Oroszország</w:t>
      </w:r>
    </w:p>
    <w:p>
      <w:pPr>
        <w:pStyle w:val="Normal"/>
        <w:rPr/>
      </w:pPr>
      <w:r>
        <w:rPr/>
        <w:t>valamint</w:t>
      </w:r>
    </w:p>
    <w:p>
      <w:pPr>
        <w:pStyle w:val="Normal"/>
        <w:rPr/>
      </w:pPr>
      <w:r>
        <w:rPr>
          <w:b/>
        </w:rPr>
        <w:t>Hévíz Város Önkormányzat</w:t>
      </w:r>
      <w:r>
        <w:rPr/>
        <w:t xml:space="preserve"> (Magyarország) képviseletében Papp Gábor polgármester,</w:t>
      </w:r>
    </w:p>
    <w:p>
      <w:pPr>
        <w:pStyle w:val="Normal"/>
        <w:rPr/>
      </w:pPr>
      <w:r>
        <w:rPr/>
        <w:t>Címe: 8380 Hévíz, Kossuth L. u. 1. Magyarország</w:t>
      </w:r>
    </w:p>
    <w:p>
      <w:pPr>
        <w:pStyle w:val="Normal"/>
        <w:rPr/>
      </w:pPr>
      <w:r>
        <w:rPr/>
        <w:t>együttesen „Felek” aláírták jelen Szándéknyilatkozatot az alábbiakról:</w:t>
      </w:r>
    </w:p>
    <w:p>
      <w:pPr>
        <w:pStyle w:val="Normal"/>
        <w:rPr/>
      </w:pPr>
      <w:r>
        <w:rPr/>
        <w:t>A jelen Szándéknyilatkozatban a Felek meghatározzák az együttműködés következő területeit:</w:t>
      </w:r>
    </w:p>
    <w:p>
      <w:pPr>
        <w:pStyle w:val="Listaszerbekezds"/>
        <w:numPr>
          <w:ilvl w:val="0"/>
          <w:numId w:val="4"/>
        </w:numPr>
        <w:spacing w:lineRule="auto" w:line="254"/>
        <w:rPr/>
      </w:pPr>
      <w:r>
        <w:rPr/>
        <w:t>közös kutatási projektek, tudományos konzultációk és együttműködés a kölcsönös érdeklődési területeken;</w:t>
      </w:r>
    </w:p>
    <w:p>
      <w:pPr>
        <w:pStyle w:val="Listaszerbekezds"/>
        <w:numPr>
          <w:ilvl w:val="0"/>
          <w:numId w:val="2"/>
        </w:numPr>
        <w:spacing w:lineRule="auto" w:line="254"/>
        <w:rPr/>
      </w:pPr>
      <w:r>
        <w:rPr/>
        <w:t>tapasztalatcsere az orvosi és biológiai tudományterületek tanításában;</w:t>
      </w:r>
    </w:p>
    <w:p>
      <w:pPr>
        <w:pStyle w:val="Listaszerbekezds"/>
        <w:numPr>
          <w:ilvl w:val="0"/>
          <w:numId w:val="2"/>
        </w:numPr>
        <w:spacing w:lineRule="auto" w:line="254"/>
        <w:rPr/>
      </w:pPr>
      <w:r>
        <w:rPr/>
        <w:t>közös kezdeményezések, mint például konferenciák, előadások, szimpóziumok, stb.;</w:t>
      </w:r>
    </w:p>
    <w:p>
      <w:pPr>
        <w:pStyle w:val="Listaszerbekezds"/>
        <w:numPr>
          <w:ilvl w:val="0"/>
          <w:numId w:val="2"/>
        </w:numPr>
        <w:spacing w:lineRule="auto" w:line="254"/>
        <w:rPr/>
      </w:pPr>
      <w:r>
        <w:rPr/>
        <w:t>doktori és poszt-doktori tanulmányok lehetővé tétele az Orosz Föderáció törvényei által meghatározott feltételek alapjá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énzügyi feltételek</w:t>
      </w:r>
    </w:p>
    <w:p>
      <w:pPr>
        <w:pStyle w:val="Normal"/>
        <w:rPr/>
      </w:pPr>
      <w:r>
        <w:rPr/>
        <w:t>Jelen Szándéknyilatkozat semmilyen kölcsönös pénzügyi kötelezettséget nem ró a Felek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erződési Feltételek</w:t>
      </w:r>
    </w:p>
    <w:p>
      <w:pPr>
        <w:pStyle w:val="Normal"/>
        <w:rPr/>
      </w:pPr>
      <w:r>
        <w:rPr/>
        <w:t xml:space="preserve">A Szándéknyilatkozat abban az időpontban lép életbe, amikor a Felek aláírják azt. </w:t>
      </w:r>
    </w:p>
    <w:p>
      <w:pPr>
        <w:pStyle w:val="Normal"/>
        <w:rPr/>
      </w:pPr>
      <w:r>
        <w:rPr/>
        <w:t xml:space="preserve">Jelen Szándéknyilatkozat a Felek kölcsönös megállapodása alapján jött létre; módosítása vagy felmondása csak a Felek közös írásos megegyezése alapján jöhet létre. </w:t>
      </w:r>
    </w:p>
    <w:p>
      <w:pPr>
        <w:pStyle w:val="Normal"/>
        <w:rPr/>
      </w:pPr>
      <w:r>
        <w:rPr/>
        <w:t>A Szándéknyilatkozat 2021-ig érvényes.</w:t>
      </w:r>
    </w:p>
    <w:p>
      <w:pPr>
        <w:pStyle w:val="Normal"/>
        <w:rPr/>
      </w:pPr>
      <w:r>
        <w:rPr/>
        <w:t>A Felek közös megegyezése alapján a szándéknyilatkozat érvényessége meghosszabbítható.</w:t>
      </w:r>
    </w:p>
    <w:p>
      <w:pPr>
        <w:pStyle w:val="Normal"/>
        <w:rPr/>
      </w:pPr>
      <w:r>
        <w:rPr/>
        <w:t xml:space="preserve">Jelen Szándéknyilatkozat két azonos példányban, orosz és angol nyelven készült és mindkét Intézmény képviselői által alá lett írv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SZERZŐDŐ FELEK ELÉRHETŐSÉGEI</w:t>
      </w:r>
    </w:p>
    <w:p>
      <w:pPr>
        <w:pStyle w:val="Normal"/>
        <w:rPr>
          <w:b/>
          <w:b/>
        </w:rPr>
      </w:pPr>
      <w:r>
        <w:rPr>
          <w:b/>
        </w:rPr>
        <w:t>cím, telefonszám, fax, email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„</w:t>
      </w:r>
      <w:r>
        <w:rPr/>
        <w:t>Orosz Föderáció Egészségügyi Minisztériuma, Első Szentpétervári Pavlov Állami Orvosi Egyetem” Szövetségi Állami Felsőoktatási Költségvetési Intézménye</w:t>
      </w:r>
    </w:p>
    <w:p>
      <w:pPr>
        <w:pStyle w:val="Normal"/>
        <w:rPr/>
      </w:pPr>
      <w:r>
        <w:rPr/>
        <w:t>Lev Tolsztoj utca 6-8, Szentpétervár, 197022 Oroszország</w:t>
      </w:r>
    </w:p>
    <w:p>
      <w:pPr>
        <w:pStyle w:val="Normal"/>
        <w:rPr/>
      </w:pPr>
      <w:r>
        <w:rPr/>
        <w:t>Tel: + (7812) 3386649</w:t>
      </w:r>
    </w:p>
    <w:p>
      <w:pPr>
        <w:pStyle w:val="Normal"/>
        <w:rPr/>
      </w:pPr>
      <w:r>
        <w:rPr/>
        <w:t>Fax: + (7812) 2340125</w:t>
      </w:r>
    </w:p>
    <w:p>
      <w:pPr>
        <w:pStyle w:val="Normal"/>
        <w:rPr/>
      </w:pPr>
      <w:r>
        <w:rPr/>
        <w:t>email: interdep@spb-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 xml:space="preserve">S.F.Bagnenko </w:t>
      </w:r>
    </w:p>
    <w:p>
      <w:pPr>
        <w:pStyle w:val="Normal"/>
        <w:rPr/>
      </w:pPr>
      <w:r>
        <w:rPr/>
        <w:t>Rek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’</w:t>
      </w:r>
      <w:r>
        <w:rPr/>
        <w:t>___’___________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évíz Város Önkormányzata</w:t>
      </w:r>
    </w:p>
    <w:p>
      <w:pPr>
        <w:pStyle w:val="Normal"/>
        <w:rPr/>
      </w:pPr>
      <w:r>
        <w:rPr/>
        <w:t>8380 Magyarország, Hévíz, Kossuthl L. u. 1.</w:t>
      </w:r>
    </w:p>
    <w:p>
      <w:pPr>
        <w:pStyle w:val="Normal"/>
        <w:rPr/>
      </w:pPr>
      <w:r>
        <w:rPr/>
        <w:t>Tel: + 36-83-500-812</w:t>
      </w:r>
    </w:p>
    <w:p>
      <w:pPr>
        <w:pStyle w:val="Normal"/>
        <w:rPr/>
      </w:pPr>
      <w:r>
        <w:rPr/>
        <w:t>Fax: + 36-83-500-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rPr/>
      </w:pPr>
      <w:r>
        <w:rPr/>
        <w:t xml:space="preserve">Papp Gábor </w:t>
      </w:r>
    </w:p>
    <w:p>
      <w:pPr>
        <w:pStyle w:val="Normal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’</w:t>
      </w:r>
      <w:r>
        <w:rPr/>
        <w:t>___’___________ 2016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 35-1 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 35-1 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27:00Z</dcterms:created>
  <dc:creator>T-Cont Kft</dc:creator>
  <dc:description/>
  <cp:keywords/>
  <dc:language>en-US</dc:language>
  <cp:lastModifiedBy>Dr Tüske Róbert</cp:lastModifiedBy>
  <cp:lastPrinted>2017-01-17T14:59:00Z</cp:lastPrinted>
  <dcterms:modified xsi:type="dcterms:W3CDTF">2017-01-18T10:27:00Z</dcterms:modified>
  <cp:revision>2</cp:revision>
  <dc:subject/>
  <dc:title/>
</cp:coreProperties>
</file>